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важаемые слушатели курса 1.3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Задание к Модулю 2 ориентировано на определение уровня усвоения Вами предложенной информации через выявление противоречий и постановку вопросов преподавателям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Обращаемся к Вам, и как к слушателям, и как к партнерам с просьбой о его обязательном выполнении.Поскольку этот Курс новый, для нас важна обратная связь с Вами, важно понимать Ваше мнение о материалах курса, глубине их проработки, структуре, ясности подачи информации, и ее достаточности, значимости для Вашей деятельности.Поэтому Задание к Модулю 2 нами сформулировано в форме Вашего задания нам.</w:t>
      </w:r>
    </w:p>
    <w:p>
      <w:pPr>
        <w:pStyle w:val="Normal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. Если в ходе работы с лекционными материалами, презентациями, дополнительными ресурсами и видео материалами, у Вас возникли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несогласия и противоречия</w:t>
      </w:r>
      <w:r>
        <w:rPr>
          <w:rFonts w:cs="Times New Roman" w:ascii="Times New Roman" w:hAnsi="Times New Roman"/>
          <w:color w:val="002060"/>
          <w:sz w:val="26"/>
          <w:szCs w:val="26"/>
        </w:rPr>
        <w:t xml:space="preserve">по теме Модуля 2, пожалуйста,сформулируйте их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в Таблице 1.</w:t>
      </w:r>
    </w:p>
    <w:p>
      <w:pPr>
        <w:pStyle w:val="Normal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2. Если в ходе работы с ресурсами Модуля 2 Вы не все поняли и чувствуете, что остались пробелы в видении организацииВашей последующей практической деятельности, пожалуйста, сформулируйте Ваши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вопросыв Таблице 2.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ОЯС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ЕСЛИ ТРЕБУЮТС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сли мы привлекаем добровольца к одноразовой работе, не требующей особой квалификации и обучения, как организация должна оформить отношения с ним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Не будет ли отсутствие соответствующих документов административным нарушением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 все добровольцы зарегистрированы в системе АИС или Доброволец России и для одноразовой помощи регистрироваться отказываются как быть в данной ситуа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меет ли право организация социального обслуживания обучать добровольца по направлению деятельности, необходимой организации за свой счет, в сторонней организа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ова нормативно – правовая база данного обучения и/или отказа в данном обучени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чень часто, для составления отчетов, министерства и ведомства запрашивают персональные данные добровольцев (в части паспортных данных, номера телефона и е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). Как быть, если доброволец не подписывает соглашение об обработке персональных данных и не соглашается передавать третьим лицам свои персональные данны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305435</wp:posOffset>
                </wp:positionV>
                <wp:extent cx="285750" cy="230505"/>
                <wp:effectExtent l="12700" t="31115" r="19050" b="30480"/>
                <wp:wrapNone/>
                <wp:docPr id="1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0400"/>
                        </a:xfrm>
                        <a:prstGeom prst="right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4f81bd" stroked="t" o:allowincell="f" style="position:absolute;margin-left:-13.05pt;margin-top:24.05pt;width:22.45pt;height:18.1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Ответам на Ваши вопросы будет посвящен заключительный вебинар Курса.</w:t>
      </w:r>
    </w:p>
    <w:p>
      <w:pPr>
        <w:pStyle w:val="Normal"/>
        <w:spacing w:before="0" w:after="200"/>
        <w:rPr>
          <w:b/>
          <w:b/>
          <w:color w:val="002060"/>
        </w:rPr>
      </w:pPr>
      <w:r>
        <w:rPr>
          <w:b/>
          <w:color w:val="002060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C00000"/>
        <w:sz w:val="48"/>
        <w:szCs w:val="4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7235</wp:posOffset>
          </wp:positionH>
          <wp:positionV relativeFrom="paragraph">
            <wp:posOffset>-135255</wp:posOffset>
          </wp:positionV>
          <wp:extent cx="800100" cy="800100"/>
          <wp:effectExtent l="0" t="0" r="0" b="0"/>
          <wp:wrapSquare wrapText="bothSides"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C00000"/>
        <w:sz w:val="48"/>
        <w:szCs w:val="48"/>
      </w:rPr>
      <w:t>Задание «наоборот»</w:t>
    </w:r>
  </w:p>
  <w:p>
    <w:pPr>
      <w:pStyle w:val="Header"/>
      <w:jc w:val="center"/>
      <w:rPr>
        <w:rFonts w:ascii="Times New Roman" w:hAnsi="Times New Roman" w:cs="Times New Roman"/>
        <w:b/>
        <w:b/>
        <w:color w:val="365F91"/>
        <w:sz w:val="36"/>
        <w:szCs w:val="36"/>
      </w:rPr>
    </w:pPr>
    <w:r>
      <w:rPr>
        <w:rFonts w:cs="Times New Roman" w:ascii="Times New Roman" w:hAnsi="Times New Roman"/>
        <w:b/>
        <w:color w:val="365F91"/>
        <w:sz w:val="36"/>
        <w:szCs w:val="36"/>
      </w:rPr>
      <w:t>Вопросник слушателей курса 1.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color w:val="365F91"/>
        <w:sz w:val="36"/>
        <w:szCs w:val="36"/>
      </w:rPr>
      <w:t>к преподавателям по материалам Модуля 2</w:t>
    </w:r>
  </w:p>
  <w:p>
    <w:pPr>
      <w:pStyle w:val="Header"/>
      <w:jc w:val="center"/>
      <w:rPr>
        <w:rFonts w:ascii="Times New Roman" w:hAnsi="Times New Roman" w:cs="Times New Roman"/>
        <w:b/>
        <w:b/>
        <w:color w:val="365F91"/>
        <w:sz w:val="32"/>
        <w:szCs w:val="32"/>
      </w:rPr>
    </w:pPr>
    <w:r>
      <w:rPr>
        <w:rFonts w:cs="Times New Roman" w:ascii="Times New Roman" w:hAnsi="Times New Roman"/>
        <w:b/>
        <w:color w:val="365F91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9:58:00Z</dcterms:created>
  <dc:creator>Светлана</dc:creator>
  <dc:description/>
  <dc:language>en-US</dc:language>
  <cp:lastModifiedBy>Светлана</cp:lastModifiedBy>
  <dcterms:modified xsi:type="dcterms:W3CDTF">2019-12-08T09:58:00Z</dcterms:modified>
  <cp:revision>2</cp:revision>
  <dc:subject/>
  <dc:title/>
</cp:coreProperties>
</file>